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900"/>
        <w:gridCol w:w="2780"/>
        <w:gridCol w:w="2440"/>
      </w:tblGrid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NO ECONOMICO "PROGRAMMI DI ACCOMPAGNAMENTO SOCIALE"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PER CIASCUN LOT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 ad operatore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assistenti social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,50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7.720,00 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get per attività di sostegno alle famiglie (percorsi individuali e attività  di gruppo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.960,00 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di gestion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268,00 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al net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.948,00 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preso IV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9.137,60 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per lotto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lotti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.948,00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18.532,00 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preso IV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2.238,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43:00Z</dcterms:created>
  <dc:creator> </dc:creator>
  <dc:description/>
  <cp:keywords/>
  <dc:language>en-US</dc:language>
  <cp:lastModifiedBy>Dott. Giulio Di Cicco</cp:lastModifiedBy>
  <dcterms:modified xsi:type="dcterms:W3CDTF">2009-02-19T16:24:00Z</dcterms:modified>
  <cp:revision>3</cp:revision>
  <dc:subject/>
  <dc:title/>
</cp:coreProperties>
</file>